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22      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4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27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19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06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256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13,276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288,7180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408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79,8297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86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972,62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130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114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64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.555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/>
        <w:t>3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7413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59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66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96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2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5,0897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2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Замена аккумуляторной батареи в ББ ПАК ОК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5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176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1,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9177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2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2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5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7,25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97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5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528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-спорткомплекс (п.20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 Морячка 2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55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Моряк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43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ВОВ девочка рост ,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ВОВ мальчик (брюки) ,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41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Ульяна» 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навальный костюм «Егорка» рост 128см (п.22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ая девочка красный, рост 122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ый мальчик» красный , рост122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танкист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летчик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военной медсестры (малая)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а сетка, фатин, пачка цветная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0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2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65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2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ка разделочная (25*35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7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ска разделочная (20*30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4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нос пластиков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еселка деревян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89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 xml:space="preserve">Катридж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ru-RU"/>
              </w:rPr>
              <w:t>Canon MF 44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Бухгалтер_3</cp:lastModifiedBy>
  <cp:lastPrinted>2021-01-20T14:40:00Z</cp:lastPrinted>
  <dcterms:modified xsi:type="dcterms:W3CDTF">2025-10-08T04:16:00Z</dcterms:modified>
  <cp:revision>322</cp:revision>
  <dc:subject/>
  <dc:title>Приложение № 1</dc:title>
</cp:coreProperties>
</file>